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قيا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و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621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08430" cy="110807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امي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سماب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جلس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ن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صلي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ابت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ليل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رتم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وجهه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ص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ئلاً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مكن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أ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آ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ر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ُري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262380" cy="107378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عندئذٍ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هوذا</w:t>
            </w:r>
            <w:r>
              <w:rPr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إث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ميذ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مع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ب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حمل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يوف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عصي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قت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هو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آخرين</w:t>
            </w:r>
            <w:r>
              <w:rPr>
                <w:sz w:val="32"/>
                <w:szCs w:val="32"/>
                <w:rtl w:val="true"/>
                <w:lang w:bidi="ar-EG"/>
              </w:rPr>
              <w:t>,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259840" cy="107505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بض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66265" cy="91440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قاد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ياف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ئي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هن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سأ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ئي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هن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؟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338580" cy="106870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ج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sz w:val="32"/>
                <w:szCs w:val="32"/>
                <w:rtl w:val="true"/>
                <w:lang w:bidi="ar-EG"/>
              </w:rPr>
              <w:t>!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ئي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هنة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ض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أيكم؟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جابوا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ج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sz w:val="32"/>
                <w:szCs w:val="32"/>
                <w:rtl w:val="true"/>
                <w:lang w:bidi="ar-EG"/>
              </w:rPr>
              <w:t>!"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548130" cy="77978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قاد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لاطس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اك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69390" cy="119761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نز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ن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ثيا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بس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ثوب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مر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وضع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كلي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شوك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هزئُ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ئلين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sz w:val="32"/>
                <w:szCs w:val="32"/>
                <w:rtl w:val="true"/>
                <w:lang w:bidi="ar-EG"/>
              </w:rPr>
              <w:t>!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لّمَ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لاط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ن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صلبو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42135" cy="90106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أمس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ن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سوع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أخرج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ح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صلي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د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لجلة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0" w:after="200"/>
              <w:jc w:val="righ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033145" cy="144018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معان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يروان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ساعد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سو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م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لي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</w:rPr>
              <w:t>وبَينم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هِبون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ِه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َمسكو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ِمعان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َجُل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ِيرينيّ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تِي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ِّيف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جَعَلو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َيهِ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َّليب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ِيَحمِلَ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َلْف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َسوع</w:t>
            </w:r>
            <w:r>
              <w:rPr>
                <w:sz w:val="36"/>
                <w:szCs w:val="36"/>
                <w:rtl w:val="true"/>
              </w:rPr>
              <w:t xml:space="preserve">. </w:t>
              <w:br/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َبِعَ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َمع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َثير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َّعب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ِ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ِساءٍ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ُنّ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َضربن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ُّدور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َنُحنَ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َيه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41450" cy="108521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Style w:val="Ttl"/>
                <w:rFonts w:ascii="Arial" w:hAnsi="Arial"/>
                <w:b/>
                <w:b/>
                <w:bCs/>
                <w:sz w:val="32"/>
                <w:sz w:val="32"/>
                <w:szCs w:val="32"/>
                <w:rtl w:val="true"/>
              </w:rPr>
              <w:t>أحد المجرمَين يتو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لمَّا وَصَلوا إِلى المَكانِ المَعروفِ بالجُمجُمة، صَلَبوهُ فيهِ والمُجرِمَيْن، أَحَدُهما عنِ اليَمينِ والآخَرُ عَنِ الشِّمال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</w:t>
              <w:br/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وأَخَذَ أَحَدُ المُجرمَينِ المُعَلَّقَينِ على الصَّليبِ يَشتُمُه فيَقول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 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لستَ المَسيح ؟ فخَلِّصْ نَفْسَكَ وخَلِّصْ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!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"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انتَهَرَه الآخَرُ قال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 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وَما تَخافُ الله وأَنتَ تُعاني العِقابَ نَفْسَ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!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مَّا نَحنُ فعِقابُنا عَدْل، لِأَنَّنا نَلْقى ما تَستوجِبُه أَعمْالُن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َمَّا هو فلَم يَعمَلْ سُوءًا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"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  <w:br/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ثُمَّ قال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 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أُذكُرْني يا يسوع إِذا ما جئتَ في مَلَكوتِكَ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"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  <w:br/>
              <w:t xml:space="preserve">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فقالَ له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 "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حَقَّ أَقولُ لَكَ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سَتكونُ اليَومَ مَعي في الفِردَوس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."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54150" cy="147320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لجل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ن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ليب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قف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لي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بجان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و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لمي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حب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مه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بنك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لتلميذ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ك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.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350645" cy="1364615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"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مّ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ّ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يءٍ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أحن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مات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1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22400" cy="1130300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اءِ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اء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جل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نيٌّ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دع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ض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مي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سوع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ث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ف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شرشف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د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تان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31290" cy="1130300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3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76375" cy="812800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...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وضع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ف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صخر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دحر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ج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بي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غلق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ذهب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4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259205" cy="1079500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5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25625" cy="901700"/>
                  <wp:effectExtent l="0" t="0" r="0" b="0"/>
                  <wp:docPr id="1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صبا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ك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هب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ساء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وجدْ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دحرج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يد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جدن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س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ظ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لاك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نَّ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6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547495" cy="1236345"/>
                  <wp:effectExtent l="0" t="0" r="0" b="0"/>
                  <wp:docPr id="1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يا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ذهبن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خبرن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اميذه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7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543050" cy="1534795"/>
                  <wp:effectExtent l="0" t="0" r="0" b="0"/>
                  <wp:docPr id="1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ميذ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اه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دع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او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وا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يلومت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رشلي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حادث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يتجادل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8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05940" cy="1079500"/>
                  <wp:effectExtent l="0" t="0" r="0" b="0"/>
                  <wp:docPr id="2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اقت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هم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شاهدا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ن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عرفا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سأل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ئلاً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تحدث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نت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ائران؟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جاباه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صري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ج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عذّ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يدخ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جده؟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 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19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243330" cy="1016000"/>
                  <wp:effectExtent l="0" t="0" r="0" b="0"/>
                  <wp:docPr id="2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عند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ص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ُرب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مواس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لميذان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ق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نا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ل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نته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قت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ل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20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684655" cy="1060450"/>
                  <wp:effectExtent l="0" t="0" r="0" b="0"/>
                  <wp:docPr id="22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دخ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بق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هما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جل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ائد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بز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شك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س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ب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عطاهما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عندَئذ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نفتح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عيب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عرفا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21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47850" cy="1091565"/>
                  <wp:effectExtent l="0" t="0" r="0" b="0"/>
                  <wp:docPr id="2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اختف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امهما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ا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رجع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رشليم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وج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س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خبرا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د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ق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22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2519045" cy="1120140"/>
                  <wp:effectExtent l="0" t="0" r="0" b="0"/>
                  <wp:docPr id="2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بين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كلمونَ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ض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ط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يكم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23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2157730" cy="1536065"/>
                  <wp:effectExtent l="0" t="0" r="0" b="0"/>
                  <wp:docPr id="25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Calibri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خاف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وف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ظيم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ظن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شاهد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وح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24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01495" cy="1554480"/>
                  <wp:effectExtent l="0" t="0" r="0" b="0"/>
                  <wp:docPr id="26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!"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امتلأ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رح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دهشاً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tl">
    <w:name w:val="tt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0:05:00Z</dcterms:created>
  <dc:creator>Ser</dc:creator>
  <dc:description/>
  <cp:keywords/>
  <dc:language>en-US</dc:language>
  <cp:lastModifiedBy>Ser</cp:lastModifiedBy>
  <dcterms:modified xsi:type="dcterms:W3CDTF">2015-03-18T08:33:00Z</dcterms:modified>
  <cp:revision>3</cp:revision>
  <dc:subject/>
  <dc:title/>
</cp:coreProperties>
</file>